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Àëåêñåé Ìàòâååâè÷ Çâåðåâ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Âàøèíãòîí Èðâèíã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Âñòóïèòåëüíàÿ ñòàòüÿ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Èðâèíã Âàøèíãòîí. Íîâåëëû: Ïåðåâîä ñ àíãëèéñêîãî À.Áîáîâè÷à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Ñîñòàâëåíèå è âñòóïèòåëüíàÿ ñòàòüÿ Àëåêñåÿ Ìàòâååâè÷à Çâåðåâà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Èëëþñòðàöèè Á.Ïàøêîâà. — Ì.: Ïðàâäà, 1985. — 352 ñ., èë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OCR &amp; SpellCheck: Zmiy (zmiy@inbox.ru), 6 ìàðòà 2004 ãîäà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ïðîáóåì ïðåäñòàâèòü ñåáå Íüþ-Éîðê, êàêèì îí áûë ëåò äâåñòè íàçàä. Ãîðîä ê òîìó âðåìåíè íàñ÷èòûâàë óæå ïîëòîðà âåêà ñâîåé èñòîðèè, íî Íüþ-Éîðêîì ñòàë íàçûâàòüñÿ íå ñðàçó: ïîñåëåíèå â óñòüå Ãóäçîíà îñíîâàëè ãîëëàíäöû è íàðåêëè åãî Íîâûì Àìñòåðäàìîì. Ê êîíöó XVII ñòîëåòèÿ àíãëè÷àíå âûòåñíèëè áûâøèõ õîçÿåâ ýòèõ ìåñò, ïî-íîâîìó çàçâó÷àëè èìåíà äåðåâåíü, ãàâàíåé è ðåê. À âñå-òàêè åùå î÷åíü äîëãî ÷óâñòâîâàëîñü, ÷òî ïåðâûìè ïðîíèêëè ñþäà èç Åâðîïû ïîääàííûå Ñîåäèíåííûõ ïðîâèíöè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â ñàìîì Íüþ-Éîðêå è îñîáåííî íà ôåðìàõ, îêðóæàâøèõ ãîðîä, ïî-ïðåæíåìó ñëûøàëàñü ãîëëàíäñêàÿ ðå÷ü, à ìíîãèå è æèëè òàê, ñëîâíî íèäåðëàíäñêîå çíàìÿ, à íå ñòÿã áðèòàíñêîé êîðîíû ðàçâåâàåòñÿ íàä ãóáåðíàòîðñêîé ðåçèäåíöèåé. Íà êàæäîì øàãó ïîïàäàëèñü äîìà, ïîñòðîåííûå èç äåðåâà, íî íåïðåìåííî óêðàøåííûå ïî ôàñàäó ÷åðíûìè èëè æåëòûìè êèðïè÷àìè, äîñòàâëåííûìè ÷åðåç îêåàí ïðÿìèêîì èç Óòðåõòà. Òÿíóëèñü â íåáî âûñòðîåííûå ôëàìàíäñêèìè ìàñòåðàìè êîëîêîëüíè ñ îáÿçàòåëüíûì ôëþãåðîì íà îñòðèå øïèëÿ, ñîííûå îêðåñòíûå ðó÷üè áûëè ïåðåãîðîæåíû çàïðóäàìè è ñòàíîâèëèñü ïîäîáèåì êàíàë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à ðåäêî îòêðûâàâøèìèñÿ ïàðàäíûìè äâåðÿìè, êîòîðûå óêðàøàëè íà÷èùåííûå äî îñëåïèòåëüíîãî áëåñêà ìåäíûå ìîëîòêè, öàðèë ñòåïåííûé è ðàçìåðåííûé áûò. Åùå êðåïêî äåðæàëèñü áþðãåðñêèå ïîíÿòèÿ è íðàâû, åùå âëàñòâîâàëè ñêîïèäîìñêèå ïîáóæäåíèÿ è ïðåäìåòîì ãîðäîñòè îñòàâàëèñü íàáèòûå âñÿêèì äîáðîì ñóíäóêè. Äîùàòûå ñòîëû ïðîñåäàëè ïîä òÿæåñòüþ ãðîìàäíîãî áëþäà, íà êîòîðîì êðàñóåòñÿ ïîðîñåíîê, è ïÿòèâåäåðíîãî êîòëà ñ êèïÿòêîì, ðàçëèâàåìûì â ÷àøêè äåëôòñêîãî ôàðôîðà: ðîñïèñü íà íèõ èçîáðàæàëà òîëñòåíüêèõ ïàñòóøåê èëè ïàðóñà íà ôîíå âûñîêèõ äàìá. ×èòàëè îäíó òîëüêî áèáëèþ, ñîáèðàÿñü âå÷åðàìè ó âûëîæåííîé èçðàçöàìè ïå÷è. À êîãäà òàêîå ÷òåíèå ïðèåäàëîñü, ñêðàñèòü ñêóêó îñåííèõ è çèìíèõ ñóìåðåê ïîìîãàëè ðàññêàçû î ïðîøëîì, ïðåäàíèÿ è ëåãåíäû, â èçîáèëèè îñòàâëåííûå ðàííèìè ãîëëàíäñêèìè ïîñåëåíö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òè ðàññêàçû äîíîñèëè ïîýçèþ óæå èñ÷åçàþùåãî ìèðà àìåðèêàíñêîé ñòàðèíû. Â íèõ âîçíèêàëà êàðòèíà ïûøíàÿ è ïðèòÿãàòåëüíàÿ — èçóìðóäíûå ëóãà, íà êîòîðûõ ïðèâîëüíî ïàñóòñÿ ñòàäà îëåíåé, òþëüïàííûå äåðåâüÿ â öâåòó, ìîãó÷èå äóáû, òåïåðü âûòåñíÿåìûå çàâåçåííûìè èç-çà îêåàíà òîïîëÿìè, ïðîòÿíóâøèåñÿ äî ñàìîãî ãîðèçîíòà ëåñèñòûå õîëìû, áåçëþäüå, ïðîñòîð. È, êîíå÷íî, êàêèå-òî ñêàçî÷íûå êëàäû, çàðûòûå ïèðàòàìè íà äèêèõ îñòðîâàõ â èçëóêàõ øèðîêîãî Ãóäçîíà. È òàèíñòâåííûå ïîëóðàçâàëèâøèåñÿ õèæèíû — ïðèþò ïåðâîïðîõîäöåâ, áåññëåäíî èñ÷åçíóâøèõ ñðåäè ïðèáðåæíûõ ñêàë, î êîòîðûå ðàçáèëèñü èõ ïîòðåïàííûå øòîðìàìè áðèãè. È âåäüìû, èñïðàâíî íàâåäûâàâøèåñÿ ïîä êðûøè ïðèçåìèñòûõ äîìèêîâ, ãäå ñ òðóáêîé â çóáàõ ïîäðåìûâàë ïåðåä î÷àãîì òó÷íûé ìèíãåð, à åãî ñóïðóãà â ïëîåíîì ÷åïöå âÿçàëà ðàçíîöâåòíûé êîâðèê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ðâèíãó òàêèå ïðåäàíèÿ áûëè çíàêîìû åäâà ëè íå ñ ìëàäåí÷åñêèõ ëåò, à æèçíü, êîòîðóþ îí ìàëü÷èêîì íàáëþäàë â ðîäíîì ñâîåì Íüþ-Éîðêå, ëèøü ïîìîãàëà îêðåïíóòü ðàíî ó íåãî ïðîáóäèâøåìóñÿ ðîìàíòè÷åñêîìó îùóùåíèþ äåéñòâèòåëüíîñòè. Ðîäèâøèéñÿ â 1783 ãîäó â ñåìüå øîòëàíäñêîãî òîðãîâöà, íåçàäîëãî ïåðåä òåì ïåðåáðàâøåãîñÿ íà äðóãîé áåðåã Àòëàíòèêè, Èðâèíã åùå ðåáåíêîì âûêàçûâàë ñòðàííîñòè õàðàêòåðà: ìå÷òàòåëüíîñòü, âïå÷àòëèòåëüíîñòü, íåïðàêòè÷íîñòü. Ðîñêîøíûé îñîáíÿê Èðâèíãîâ íà Óèëüÿì-ñòðèò, ãäå ðîñëè ñàìûå ñòàðûå â ãîðîäå âèøíåâûå äåðåâüÿ, òàê è íå ñäåëàëñÿ äëÿ ìëàäøåãî èç òðåõ ñûíîâåé ðîäíûì äîìîì â èñòèííîì çíà÷åíèè ñëîâà. Âàøèíãòîí, íàçâàííûé òàê â ÷åñòü ëèäåðà àìåðèêàíñêîé ðåâîëþöèè, èçãíàâøåãî àíãëè÷àí èç Íüþ-Éîðêà êàê ðàç â òîò ãîä, êîãäà áóäóùèé ïèñàòåëü ÿâèëñÿ íà ñâåò, áûë ãëóáîêî ðàâíîäóøåí è ê êîììåð÷åñêîé äåÿòåëüíîñòè îòöà è ê êàðüåðå ñòðÿï÷åãî, êîòîðàÿ åìó áûëà ïðåäíàçíà÷å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øêîëå îí îõîòíî ÷èòàë ïî-ëàòûíè Öèöåðîíà è Òèòà Ëèâèÿ, à ó ñåáÿ â êîìíàòå ïðîëèâàë ñëåçû íàä ñòèõàìè àíãëèéñêîãî ñåíòèìåíòàëèñòà Îëèâåðà Ãîëäñìèòà, êîòîðîãî ïîòîì íåæíî ëþáèë âñþ æèçíü, íî íå ìîã è íå õîòåë ïðèîáðåòàòü íèêàêèõ æèòåéñêèõ íàâûêîâ. À åäâà çàâîäèëè ðå÷ü î òîì, ÷òî ïîðà áû îçàáîòèòüñÿ áóäóùåé ïðîôåññèåé, îí ïîä ëþáûì ïðåäëîãîì íîðîâèë ñáåæàòü èç ãîñòèíîé, çàáèâøèñü â ñâîé óêðîìíûé óãîëîê çà êíèæíûìè øêàôàìè èëè åùå ëó÷øå — îòïðàâèâøèñü ñêèòàòüñÿ ïî îêðóã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èíîâàâ äâå-òðè óëèöû, çàñòðîåííûå òîðãîâûìè äîìàìè è êîíòîðàìè áàíêîâ, ìîæíî áûëî âûéòè ê îêðàèíàì, ãäå òÿíóëèñü íåñêîí÷àåìûå îãîðîäû è âûñèëèñü ñðåäè ÷åðåïè÷íûõ êðîâåëü êðàñíûå êèðõè. Ïàðóñíèêè ñî âñåãî ñâåòà òîëïèëèñü ïåðåä âõîäîì â íüþ-éîðêñêèé ïîðò, äåíü è íî÷ü âèçæàëè ëåáåäêè, íî ñòîèëî ïåðåïëûòü â ÿëèêå ðåêó, è îòêðûâàëèñü ñîâñåì äðóãèå âèäû. Ñîííàÿ Ëîùèíà, âîñïåòàÿ Èðâèíãîì â îäíîì èç åãî ëó÷øèõ ðàññêàçîâ, òîãäà åùå áûëà íàñåëåíà ïî÷òè ñïëîøü ãîëëàíäöàìè, çäåñü âñå äûøàëî èñòîðèåé è êàæäàÿ ñòàðèííàÿ ïîñòðîéêà, êàæäîå çàáðîøåííîå êëàäáèùå ïðîáóæäàëè ôàíòàçèþ. Âìåñòå ñî ñâîèì øêîëüíûì òîâàðèùåì Äæåéìñîì Ïîëäèíãîì, êîòîðûé ïîòîì ñàì ñòàíåò ïèñàòåëåì, Èðâèíã åùå â äåòñòâå èçó÷èë êàæäóþ òðîïêó, ïðîëåãøóþ ÷åðåç ýòè ìåñòà. Ïîëäèíã ãîðäèëñÿ ñâîèì íèäåðëàíäñêèì ïðîèñõîæäåíèåì, à åãî îòåö, ñòàðûé ìîðñêîé êàïèòàí, ãîâîðèë ïî-àíãëèéñêè ëèøü â ñàìûõ íåîáõîäèìûõ ñëó÷àÿõ. Ó Ïîääèíãîâ Èðâèíã ìíîãîå óñëûøàë î ïîâåðüÿõ è îáû÷àÿõ ïåðâûõ êîëîíèñòîâ íà Ãóäçîíå. Òàê ïðèêîñíóëñÿ îí ê èñòî÷íèêó, ïèòàâøåìó åãî òâîð÷åñòâî äîëãèå ãîä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îìîé îí âîçâðàùàëñÿ íåîõîòíî è çà ñåìåéíûì ñòîëîì áîëüøå âñå ìîë÷àë, ïîãðóæåííûé â êàêîé-òî çàêðûòûé äëÿ äðóãèõ ïîëóðåàëüíûé ìèð. Ñòàðøèõ ýòî ðàçäðàæàëî, õîòÿ èì íå áûëè âîâñå ÷óæäû ëèòåðàòóðíûå èíòåðåñû: îäèí èç áðàòüåâ â ìîëîäîñòè ðåäàêòèðîâàë ñêðîìíóþ íüþéîðêñêóþ ãàçåòó, äðóãîé äàæå âûñòóïèë ñîàâòîðîì Èðâèíãà, êîãäà òîò â 1807 ãîäó çàòåÿë âûïóñêàòü þìîðèñòè÷åñêèé àëüìàíàõ «Ñàëüìàãóíäè» — ñåðèþ çàáàâíûõ çàðèñîâîê ïîâñåäíåâíîé æèçíè ðîäíîãî ãîðîäà, ïîëüçîâàâøóþñÿ íåìàëûì óñïåõîì. Íî è äëÿ Ïèòåðà è äëÿ Óèëüÿìà ïèñàòåëüñòâî îñòàëîñü þíîøåñêèì óâëå÷åíèåì: îäèí ñäåëàëñÿ âðà÷îì, äðóãîé óíàñëåäîâàë îòöîâñêóþ ñêîáÿíóþ òîðãîâë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ëÿ Âàøèíãòîíà ïèñàòåëüñòâî îêàçàëîñü ñóäüá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ñëå øêîëû îí íå çàõîòåë ïðîäîëæàòü îáðàçîâàíèå, ñîñëàâøèñü íà ñëàáîå çäîðîâüå, è åãî íàêîíåö îñòàâèëè â ïîêîå, äàâ âîçìîæíîñòü çàíèìàòüñÿ òåì, ÷åì îí òîëüêî è ìîã çàíèìàòüñÿ, — ëèòåðàòóðîé. Îí ïèñàë ñòèõè, òåàòðàëüíóþ êðèòèêó, þìîðåñêè. Àëüìàíàõ ïðèíåñ åìó èçâåñòíîñòü, íî âñå-òàêè çâåçäíûé ÷àñ Èðâèíãà áûë åùå âïåðåä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èÿòåëè Èðâèíãà, äàæå åãî áëèçêèå áûñòðî ïåðåíèìàëè àìåðèêàíñêóþ äåëîâóþ õâàòêó è øëè â ãîðó, îí æå ñ ãîäàìè âñå áîëüøå òÿãîòèëñÿ ýòîé ïðåñíîé áóäíè÷íîñòüþ, ýòîé ìåðêàíòèëüíîé ñóåòîé. Ñâîèõ ñðåäñòâ ó íåãî íå áûëî, à êîãäà â 1815 ãîäó ïîòåðïåëî æåñòîêèé óðîí îñíîâàííîå îòöîì äåëî, îí, îòïðàâëåííûé ê àíãëèéñêèì êîìïàíüîíàì çà ïîìîùüþ, î÷óòèëñÿ áóêâàëüíî áåç ãðîøà â êàðìàíå, è òóò óæ ïðèøëîñü ïèñàòü äëÿ çàðàáîòêà. Íî Èðâèíãà äàæå îáðàäîâàë òàêîé ïîâîðîò ñóäüáû. Ïî êðàéíåé ìåðå íèêàêèå ñåìåéíûå îáñòîÿòåëüñòâà åãî òåïåðü íå ñâÿçûâàëè. È ìîæíî áûëî ïîñâÿòèòü ñåáÿ òâîð÷åñòâó áåçðàçäåëü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òîì, ÷òî ýòî åãî ïðèçâàíèå, Èðâèíã íå ñîìíåâàëñÿ. Îí åõàë â Åâðîïó ñëîæèâøèìñÿ ïèñàòåëåì, ó êîòîðîãî åñòü ñâîÿ òåìà è ñâîé ãåðîé. Òåìà íàìåòèëàñü åùå â òåõ þìîðèñòè÷åñêèõ î÷åðêàõ, êîòîðûå îí ïèñàë äëÿ «Ñàëüìàãóíäè». Ýòî áûëà ñìåøíàÿ êíèãà: â íåé ðàññêàçûâàëîñü î òðåõ ÷óäàêàõ, êîòîðûå ëþáÿò ñîáèðàòüñÿ â ñòàðîì çàãîðîäíîì ïîìåñòüå è, ââîëþ ïîäóðà÷èâøèñü, çà óæèíîì îáñóæäàþò ãîðîäñêèå íîâîñòè, êñòàòè èëè íåêñòàòè ïðèïîìèíàÿ êóðüåçíûå ñëó÷àè, ïðèêëþ÷èâøèåñÿ ñ íèìè èëè ñ èõ çíàêîìûìè. ×èòàòåëåé çàáàâëÿëè íåñåðüåçíûå ýòè ïîâåñòè, ïîðîé íàïîìèíàâøèå åäêèé àíåêäîò, è âðÿä ëè êòî-íèáóäü â òó ïîðó çàìåòèë, ÷òî ñòðàíèöû, ïðèíàäëåæàâøèå Èðâèíãó, îòëè÷àþòñÿ îò íàïèñàííûõ åãî áðàòîì è äàæå Ïîëäèíãîì. Òå òîëüêî ðàçâëåêàëè èëè ïîääðàçíèâàëè ïóáëèêó, Èðâèíã äåëèëñÿ ñ íåþ ìûñëÿìè, åùå íå âïîëíå îïðåäåëèâøèìèñÿ, íî íàñòîé÷èâûìè è íå ëèøåííûìè òðåâîãè. Åìó, âûðîñøåìó íà âîñïîìèíàíèÿõ î áåçîáëà÷íîé ïîðå ãîëëàíäñêîãî ïðàâëåíèÿ è õîðîøî ïîìíèâøåìó ïåðâûå ãîäû ïîñëå àìåðèêàíñêîé ðåâîëþöèè, êàçàëîñü, ÷òî ñòðàíà ìåíÿåòñÿ äî íåóçíàâàåìîñòè. À ñóòü ïðîèñõîäèâøèõ ïåðåìåí ñìóùàëà Èðâèíãà è âíóøàëà åìó áåñïîêîéñòâ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ñòðàíèöàõ «Ñàëüìàãóíäè» ýòî áåñïîêîéñòâî åùå åëå îùóòèìî, íî ñî âðåìåíåì îíî äàñò ñåáÿ ïî÷óâñòâîâàòü î÷åíü ÿñíî. È ïðè÷èí äëÿ íåãî áûëî áîëåå ÷åì äîñòàòî÷íî. Â ñàìîì äåëå, îò÷åãî ïîêîëåáàëèñü ïàòðèàðõàëüíàÿ ïðî÷íîñòü áûòà è ïðîñòîòà íðàâîâ, êîãäà ïðåçèäåíò êàæäîå óòðî ñîáñòâåííîðó÷íî ïðèâÿçûâàë ñâîþ ëîøàäü ê ñòîëáó, âðûòîìó â çåìëþ ïåðåä Áåëûì äîìîì? Îò÷åãî òóñêíååò êðàñî÷íàÿ ýêçîòèêà óëèö, íà êîòîðûõ åùå íåäàâíî áóðëèëà ðàçíîÿçûêàÿ òîëïà æèçíåðàäîñòíûõ è äîáðîñåðäå÷íûõ ëþäåé, òåïåðü ñ ãîëîâîé óøåäøèõ â áîðüáó çà âëàñòü è áîãàòñòâî? È ïî÷åìó òàêîé óíûëîé ïðîçîé îáåðíóëèñü âûñîêèå èäåàëû, ïðîâîçãëàøåííûå ãåðîÿìè âîéíû çà íåçàâèñèìîñòü? Ïî÷åìó êèïó÷àÿ ýíåðãèÿ àìåðèêàíöåâ óæèâàåòñÿ ñ ïëîñêîé ìîðàëüþ íàêîïèòåëüñòâà, ñ íå÷óâñòâèòåëüíîñòüþ ê ïîäëèííîé êðàñîòå æèçí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 ñâîèì âçãëÿäàì Èðâèíã áûë íèêàê íå ðàäèêàëîì, à â ñòàðîñòè — îí äîæèë äî 1859 ãîäà, êîãäà óæå äàâíî íå áûëî íà ñâåòå åãî áîëåå ïðîñëàâëåííûõ è áîëåå ðåçêèõ â ñâîèõ ñóæäåíèÿõ ëèòåðàòóðíûõ ñîâðåìåííèêîâ — Ôåíèìîðà Êóïåðà è Ýäãàðà Ïî, — êîíñåðâàòèâíûå åãî óáåæäåíèÿ âûçûâàëè òîëüêî óëûáêó äàæå ñàìûõ óìåðåííûõ ëèáåðàëîâ. Íî Èðâèíã áûë çàìå÷àòåëüíûì õóäîæíèêîì, è êàê õóäîæíèê îí íå ìîã íå èñïûòûâàòü ðàçî÷àðîâàíèÿ â òîì ðàçëàäå ìåæäó ïàòåòè÷åñêèìè äåêëàðàöèÿìè 1776 ãîäà è ðåàëüíîé ïðàêòèêîé áóðæóàçíîãî îáùåñòâà, êîòîðûé áûë ñëèøêîì íà âèäó óæå è â åãî ýïîõó. Îáúÿñíèòü ýòî ïðîòèâîðå÷èå îí, ðàçóìååòñÿ, íå óìåë, íî ÷óâñòâîâàë åãî îñòðî è òî÷íî. È åãî ðàçäðàæàëî, ÷òî æèçíü â Àìåðèêå äåëàåòñÿ âñå îäíîîáðàçíåå, âñå âóëüãàðíåå ïî äóõó. Îí ñ ãîðå÷üþ óáåæäàëñÿ, ÷òî ðîìàíòèêà èñ÷åçàåò ñòðåìèòåëüíî è áåçâîçâðàòíî. Íåäîâîëüñòâî íàñòîÿùèì âûçûâàëî ó íåãî, êàê ó âñåõ ðîìàíòèêîâ, òîñêó ïî ïðîøëîìó, êîòîðîå îí ïîä÷àñ áûë ñêëîíåí ñèëüíî èäåàëèçèðîâàòü. Ïðîøëîå, àìåðèêàíñêîå ïðîøëîå, ñ äåòñòâà èì â ñåáÿ âïèòàííîå è ñóëèâøåå, ïî åãî îùóùåíèþ, òàêèå ïðåêðàñíûå ïåðñïåêòèâû âñåîáùåãî äîâîëüñòâà è ñ÷àñòüÿ, ñòàëî ãëàâíîé òåìîé Èðâèíãà, îïðåäåëèâ òîíàëüíîñòü âñåãî, ÷òî îí ïèñ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ó, à ãåðîé áûë íàéäåí åùå íà çàðå ëèòåðàòóðíîé äåÿòåëüíîñòè, êîãäà, ìèñòèôèöèðóÿ ÷èòàòåëåé, Èðâèíã âûâåë íà ñöåíó íåêîåãî Äèäðèõà Íèêåðáîêåðà, ñòðàííîâàòîãî ïîæèëîãî äæåíòëüìåíà, êîòîðûé â îäíî ñàìîå îáûêíîâåííîå óòðî èñ÷åç èç «Íåçàâèñèìîé Êîëóìáèéñêîé ãîñòèíèöû», íå îïëàòèâ ñ÷åòà, çàòî îñòàâèâ â íîìåðå äâà ñåäåëüíûõ ìåøêà, íàáèòûõ ìåëêî èñïèñàííûìè ëèñòî÷êàìè. Ýòè ëèñòêè Èðâèíã èçäàë â 1809 ãîäó ïîä çàãëàâèåì «Èñòîðèÿ Íüþ-Éîðêà îò ñîòâîðåíèÿ ìèðà äî êîíöà ãîëëàíäñêîé äèíàñòèè». Âïîñëåäñòâèè Íèêåðáîêåð ñòàë ïîâåñòâîâàòåëåì â íåñêîëüêèõ íàèáîëåå èçâåñòíûõ èñòîðè÷åñêèõ íîâåëëàõ Èðâèíã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ðÿä ëè ñàì àâòîð ïðåä÷óâñòâîâàë òîò óñïåõ, êîòîðûé âûïàë íà äîëþ åãî «Èñòîðèè». Õîòÿ îá ýòîì óñïåõå Èðâèíã ïîçàáîòèëñÿ, êàê óìåë. Â íüþ-éîðêñêèõ ãàçåòàõ áûëî ïîìåùåíî îáúÿâëåíèå, ïðèçûâàâøåå ïîìî÷ü â ðîçûñêàõ ïðîïàâøåãî Íèêåðáîêåðà. À êîãäà ëþáîïûòñòâî çàèíòðèãîâàííîé ïóáëèêè äîñòèãëî àïîãåÿ, ïîÿâèëñÿ íà êíèæíûõ ïðèëàâêàõ òîìèê, ñîäåðæàâøèé â ñåáå øóòëèâûé ðàññêàç î «ìíîãèõ óäèâèòåëüíûõ è çàáàâíûõ èñòîðèÿõ», ðàçûãðàâøèõñÿ íà áåðåãàõ Ãóäçîíà è â äàëåêèå è â ñðàâíèòåëüíî íåäàâíèå âðåìåíà. Êíèãó ïîêóïàëè òàê, ñëîâíî â íåé ñîäåðæàëèñü ñàìûå çëîáîäíåâíûå íîâîñ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äåéñòâèòåëüíî, «Èñòîðèÿ» áûëà ïîëíà ïðîçðà÷íûõ íàìåêîâ íà ñîâðåìåííóþ îáùåñòâåííóþ è ïîëèòè÷åñêóþ æèçíü, îñòðîóìíûõ íàáëþäåíèé è ÿäîâèòûõ ñåíñàöèé. Èðâèíã íå ïîæàëåë ñàðêàçìà, ïàðîäèðóÿ ñóõèõ ïåäàíòîâ, ïîäâèçàâøèõñÿ íà íèâå èñòîðè÷åñêîé íàóêè. À ïîïóòíî îí âûñìåèâàë ðàçíîãî ðîäà ïàòðèîòè÷åñêèå ñàìîîáìàíû, äåëàÿ ýòî ñ íåïðèíóæäåííîñòüþ èñòèííîãî íàñëåäíèêà ïðîñëàâëåííûõ þìîðèñòîâ XVIII âåêà. Îïðàâäûâàÿ èñòðåáëåíèå èíäåéöåâ, óòâåðæäàëè, ÷òî àáîðèãåíû îáðåòàþòñÿ â ïîòåìêàõ ÿçû÷åñòâà, è Íèêåðáîêåð êîììåíòèðîâàë: ðàçóìååòñÿ, èõ íàäî áûëî îáó÷èòü õðèñòèàíñêîìó ìèëîñåðäèþ «ñ ïîìîùüþ îãíÿ è ìå÷à, ìó÷åíè÷åñêîãî ñòîëáà è âÿçàíêè õâîðîñòà». Êè÷èëèñü âåëèêîé àìåðèêàíñêîé ïðèâèëåãèåé ñâîáîäû ñëîâà, à Íèêåðáîêåð ïîÿñíÿë: â ñàìîì äåëå, çàìå÷àòåëüíî ýòî «ïðàâî ãîâîðèòü, íå èìåÿ íè ñîáñòâåííûõ ìûñëåé, íè ïîçíàíèé», çàòî â ïîëíîé óâåðåííîñòè, ÷òî áîëüøèíñòâî âñåãäà ïðàâ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àòèðè÷åñêèå âûïàäû Èðâèíãà îöåíèëè ïî äîñòîèíñòâó. Íî â åãî êíèãå ëþáîâàíèÿ áûëî íè÷óòü íå ìåíüøå, ÷åì ëóêàâñòâà. Ñîðîê ëåò ñïóñòÿ, ïåðåèçäàâàÿ «Èñòîðèþ Íüþ-Éîðêà», Èðâèíã è ñàì óêàçàë, ÷òî ýòî íå ïðîñòî êîìè÷åñêèé î÷åðê ñòàðîäàâíèõ ïðîèñøåñòâèé. Âåäü ïðè âñåõ óðîäñòâàõ îïèñûâàåìîãî âðåìåíè ýòî áûëà ïîýòè÷åñêàÿ ýïîõà... ïîýòè÷åñêàÿ ïî ñàìîé ñâîåé òóìàííîñòè», îâåÿííàÿ «çàòåéëèâûìè, ïðè÷óäëèâûìè âîñïîìèíàíèÿìè, êîòîðûìè òàê íåáîãàòà íàøà ìîëîäàÿ ñòðàíà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ýòîìó è âëåêëà ìîëîäîãî ïèñàòåëÿ èçîáðàæàåìàÿ èì ñòàðèíà. Íèêåðáîêåðó òÿãîñòíî âðåìÿ, â êîòîðîå îí æèâåò. Çàíÿòèÿ èñòîðèåé ïîìîãàþò åìó ïåðåíåñòèñü èç ñêó÷íîãî «ñåãîäíÿ» â ðîìàíòè÷åñêîå «òîãäà». Îí çàðûâàåòñÿ â äðåâíîñòè, ÷òîáû íå çàìå÷àòü ïîâñþäó âûðîñøèõ âîêðóã «ïûøíûõ ïðèþòîâ ðîñêîøè», ãäå ñîâåðøàþòñÿ áèðæåâûå ñäåëêè è êèïÿò ïîëèòè÷åñêèå ñòðàñòè. Èç ïðîïûëåííûõ ðóêîïèñåé ãîëëàíäñêîãî âðåìåíè âîçíèêàåò îáðàç öâåòóùåãî è ñîëíå÷íîãî ìèðà, â êîòîðîì òîðæåñòâóþò ðàäîñòü è ãàðìîíèÿ. Êîãäà Íèêåðáîêåð çàïèðàåòñÿ ó ñåáÿ â ãîñòèíè÷íîé êîìíàòå, ÷òîáû îáëîæèòüñÿ çàïëåñíåâåëûìè êíèãàìè è êèïàìè âûïèñîê, äëÿ íåãî êàê áû ïåðåñòàåò ñóùåñòâîâàòü îêðóæàþùàÿ æèçíü, à íè÷åãî äðóãîãî åìó è íå íóæ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â ýòîì ãåðîé î÷åíü ïîõîæ íà ñâîåãî ñîçäàòåëÿ. Ñ ãîäàìè Èðâèíã ñòàíîâèòñÿ âñå íåîáùèòåëüíåå, âñå áîëåå çàìêíóòûì. Âî ìíîãîì ýòîìó ñïîñîáñòâîâàëà íåîæèäàííàÿ ñìåðòü íåâåñòû, íî íå ìåíåå — è òå òÿãîñòíûå âïå÷àòëåíèÿ, êîòîðûå îí âûíåñ, ïðèñóòñòâóÿ íà ïðîöåññå êðóïíîãî ïîëèòè÷åñêîãî àâàíòþðèñòà, áûâøåãî àìåðèêàíñêîãî âèöå-ïðåçèäåíòà Áýððà (î íåì â íàøè äíè íàïèøåò ñâîé îáëè÷àþùèé àìåðèêàíñêóþ ïîëèòè÷åñêóþ ñèñòåìó ðîìàí Ãîð Âèäàë). Íà ðîäèíå âñå âíóøàëî Èðâèíãó îùóùåíèå êðàõà è òóïèêà. Îí ìå÷òàë î Åâðîïå, íî, åäâà ñòóïèâ íà àíãëèéñêóþ çåìëþ, íåîáû÷àéíî îñòðî ïî÷óâñòâîâàë, ÷òî âîñïîìèíàíèÿ î ñòàðîì Íüþ-Éîðêå äåðæàò åãî â ñâîåì ïëåíó. Îíè íàõëûíóëè íà Èðâèíãà, ÷òîáû âûïëåñíóòüñÿ â íîâûõ åãî êíèãàõ, ñîçäàííûõ çà òå äîëãèå ñåìíàäöàòü ëåò, ÷òî îí ïðîæèë âäàëè îò ðîäíûõ áåðåã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êàçàëîñü, ÷òî â ëèòåðàòóðíûõ êðóãàõ Àíãëèè åãî èìÿ õîðîøî èçâåñòíî: îá «Èñòîðèè Íüþ-Éîðêà» ñ ïîõâàëîé îòîçâàëñÿ Áàéðîí, à Âàëüòåð Ñêîòò ïîñîâåòîâàë Èðâèíãó çàíÿòüñÿ èñòîðè÷åñêîé ïðîçîé âñåðüåç. Êîìïëèìåíòû íå âñêðóæèëè Èðâèíãó ãîëîâó. Îí ïîíèìàë, ÷òî äåëî íå òîëüêî â åãî ëèòåðàòóðíûõ çàñëóãàõ. Ïðîñòî ìíîãèì â Åâðîïå ñàìà ìûñëü, ÷òî èç «íåöèâèëèçîâàííîé» Àìåðèêè ìîæåò ÿâèòüñÿ íàñòîÿùèé ïèñàòåëü, áûëà â íîâèíêó. «Êàçàëîñü óäèâèòåëüíûì, — èðîíè÷åñêè çàìå÷àåò Èðâèíã, — ÷òî ÷åëîâåê, ïðèåõàâøèé èç äåáðåé Àìåðèêè, èçúÿñíÿåòñÿ ïðàâèëüíûì àíãëèéñêèì ÿçûêîì. Íà ìåíÿ ñìîòðåëè êàê íà äèêîâèíêó — äèêàðü ñ ïåðîì â ðóêå, à íå íà ãîëîâå. Âñåì áûëî ëþáîïûòíî óñëûøàòü, ÷òî ñêàæåò ýòî ñóùåñòâî î öèâèëèçîâàííîì îáùåñòâå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ûçâàííîå èì ëþáîïûòñòâî Èðâèíã óäîâëåòâîðèë áûñòðî. Â 1819 ãîäó âûøëà åãî «Êíèãà ýñêèçîâ», çà íåé òðè ãîäà ñïóñòÿ ïîñëåäîâàë íîâûé ñáîðíèê íîâåëë è çàðèñîâîê — «Áðåéñáðèäæ-õîëë», à ïîòîì è «Ðàññêàçû ïóòåøåñòâåííèêà» (1824). Ýòî áûëè êíèãè ñâîáîäíîãî æàíðà. Íîâåëëû ïåðåìåæàëèñü â íèõ ñ ïóòåâûìè î÷åðêàìè, èñòîðè÷åñêèìè êàðòèíêàìè, ñòàòüÿìè-ðàçìûøëåíèÿìè: è îá Àíãëèè è îá Àìåðèêå. Èç åâðîïåéñêîé äàëè ðîäèíà ðèñîâàëàñü ïèñàòåëþ îêóòàííîé òîé ñàìîé ðîìàíòè÷åñêîé äûìêîé, êîòîðàÿ êîãäà-òî çàñòèëàëà åãî âçãëÿä, óñòðåìëåííûé íà îòïëûâàâøèå â Åâðîïó êîðàá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íîâåëëàõ Èðâèíã ïðåäñòàë êàê èñòèííûé ðîìàíòèê. Ïåðâûé ðîìàíòèê, êîòîðîãî âûäâèíóëà àìåðèêàíñêàÿ ëèòåðàòó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à â òó ïîðó òîëüêî íà÷èíàëà îáðåòàòü ñâîå íàöèîíàëüíîå ñâîåîáðàçèå. Ïîêîëåíèþ ðîìàíòèêîâ âûïàëî çàâîåâûâàòü àìåðèêàíñêîé ëèòåðàòóðå ìåæäóíàðîäíîå ïðèçíàíèå. Íî ñíà÷àëà íóæíî áûëî íàéòè è ñïåöèôè÷åñêèå äëÿ Àìåðèêè õóäîæåñòâåííûå ïðîáëåìû è ñïåöèôè÷åñêèå ñïîñîáû èõ âîïëîùåíèÿ. Èðâèíã â ýòîì îòíîøåíèè ñûãðàë ðîëü, êîòîðóþ òðóäíî ïåðåîöåíè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åâîñõîäíî íà÷èòàííûé, îí ìíîãèì áûë ñâÿçàí ñ àíãëèéñêèìè ëèòåðàòóðíûìè òðàäèöèÿìè, íî â ñâîèõ êíèãàõ ïðåäñòàë ïèñàòåëåì íåîáû÷íûì, ïîòîìó ÷òî íîâûìè, íåçíàêîìûìè Åâðîïå áûëè è åãî êîëëèçèè è åãî ïåðñîíàæè. Ðàíüøå âñåãî åãî îðèãèíàëüíîñòü ïî÷óâñòâîâàëè è îöåíèëè â Ðîññèè, è, íàâåðíîå, ïîýòîìó îí áûë òàê ó íàñ ïîïóëÿðåí â ïóøêèíñêóþ ýïîõó. Îí ïå÷àòàëñÿ òîãäà è â «Àòåíåå», è â «Òåëåñêîïå», è â «Ìîñêîâñêîì òåëåãðàôå», è â èçäàâàåìîé Ïóøêèíûì «Ëèòåðàòóðíîé ãàçåòå». Åãî «Àëüãàìáðà» ïîäñêàçàëà ñþæåò «Ñêàçêè î çîëîòîì ïåòóøêå». Îòçâóêè åãî «Èñòîðèè Íüþ-Éîðêà» ñëûøíû â ïóøêèíñêîé «Èñòîðèè ñåëà Ãîðþõèíà». Åãî ëó÷øèé ðàññêàç «Ðèï Âàí Âèíêëü» ïåðâûì ïåðåâåë äåêàáðèñò Íèêîëàé Áåñòóæåâ, à «Æèçíü Ìàãîìåòà» — Ïåòð Êèðååâñêèé. Åãî êíèãè, íåñîìíåííî, çíàë Ãîãîëü — ñâèäåòåëüñòâî òîìó è «Âå÷åðà íà õóòîðå áëèç Äèêàíüêè», è «Ìèðãîðîä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äèâëÿòüñÿ òàêîìó âíèìàíèþ ðóññêèõ ïèñàòåëåé ê Èðâèíãó íå ïðèõîäèòñÿ. Àìåðèêàíñêàÿ ëèòåðàòóðà òîãî âðåìåíè âîîáùå âûçûâàëà â Ðîññèè îñîáûé èíòåðåñ, ïîòîìó ÷òî ïðåîáëàäàëî îùóùåíèå ðîäñòâåííîñòè óñëîâèé íàöèîíàëüíîé æèçíè äâóõ ñòðàí è åå êîðåííûõ, íî ïîêà åùå íå âîïëîòèâøèõñÿ ïîòðåáíîñòåé è çàïðîñîâ. Çàîêåàíñêèé îïûò óæå è òîãäà îöåíèâàëè â Ðîññèè ãëóáîêî êðèòè÷åñêè: Ïóøêèí ïèñàë î ñåâåðîàìåðèêàíñêîé «äåìîêðàòèè â åå îòâðàòèòåëüíîì öèíèçìå, â åå æåñòîêèõ ïðåäðàññóäêàõ, â åå íåñòåðïèìîì òèðàíñòâå». Íî ýòîò îïûò ïîìîãàë ïî-íîâîìó âçãëÿíóòü íà ìíîãèå ïðîáëåìû, äàëåêî íå áåçðàçëè÷íûå äëÿ áëèçêîãî áóäóùåãî Ðîññèè è ðóññêîé êóëüòóðû. Ýòî áûëè ïðîáëåìû ñîöèàëüíûå — äåìîêðàòèÿ èñòèííàÿ è êàæóùàÿñÿ, ðàâåíñòâî ïîäëèííîå è ìíèìîå, äóøà è «ïîëüçà». Ýòî áûëè è ñîáñòâåííî ýñòåòè÷åñêèå ïðîáëåìû. Äâå ìîëîäûå ëèòåðàòóðû âûäâèãàëèñü íà àâàíñöåíó ýñòåòè÷åñêîãî ðàçâèòèÿ. Ñõîäñòâî èõ ñóäåá òðóäíî áûëî íå çàìåòè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î Èðâèíãà àìåðèêàíñêèé ïèñàòåëü ðàññêàçûâàë î ñâîåé ñòðàíå, áåççàáîòíî çàèìñòâóÿ ó àíãëè÷àí ïîâåñòâîâàòåëüíûå ôîðìû è ïîýòè÷åñêèé ÿçûê. Àìåðèêàíñêàÿ ðåàëüíîñòü íàõîäèëà îòðàæåíèå ðàçâå ÷òî â âèäå êîëîðèòíûõ ìåëêèõ øòðèõîâ èëè ìèìîëåòíûõ óïîìèíàíèé î òîé èëè èíîé îñîáåííîñòè ìåñòíûõ ïîðÿäêîâ è íðàâîâ. Ðîìàíòèêè îòâåðãëè ïîäðàæàíèå àíãëèéñêèì îáðàçöàì. Çàäà÷åé õóäîæíèêà îíè ïðîâîçãëàñèëè ïîñòèæåíèå àìåðèêàíñêîé èñòîðèè è ìûøëåíèÿ, ïñèõîëîãèè, õàðàêòåðà àìåðèêàíöåâ. Èðâèíã ïåðâûì îñîçíàë ýòó çàäà÷ó êàê ãëàâíó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àê è â Åâðîïå, ðîìàíòèçì â Àìåðèêå âûðàçèë ãîðå÷ü îáìàíóòûõ âûñîêèõ íàäåæä: òî öàðñòâî ãóìàííîñòè, êîòîðîå äîëæíî áûëî ðîäèòüñÿ èç î÷èñòèòåëüíîãî îãíÿ ðåâîëþöèé XVIII âåêà, íà ïîâåðêó îêàçàëîñü ëèøü òîðæåñòâîì ðàñ÷åòëèâîãî è äåëîâèòîãî ôèëèñòåðà-êîììåðñàíòà. Ðîìàíòèêîâ âëåêëî ïðî÷ü îò áóäíè÷íîñòè, ãäå âëàñòâîâàë ïðåçèðàåìûé èìè «çäðàâûé ñìûñë», íàñàæäàþùèé áëàãîïðèñòîéíóþ ïîñðåäñòâåííîñòü. È îíè ïîãðóæàëèñü â âîñïîìèíàíèÿ îá èíûõ, áîëåå ãàðìîíè÷íûõ ýïîõàõ èñòîðèè, íà êðûëüÿõ ôàíòàçèè óíîñÿñü äàëåêî îò ãðóáîãî ïðîçàèçìà áóðæóàçíîé ïîâñåäíåâíîñ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â ýòèõ îçàðåíèÿõ áîæåñòâåííîé ôàíòàçèè, â ýòèõ áåãñòâàõ îò îáûäåííîñòè áûëî ó àìåðèêàíñêèõ ðîìàíòèêîâ íå÷òî âåñüìà ñâîåîáðàçíîå, ñâîéñòâåííîå ëèøü êóëüòóðå çàîêåàíñêîé ðåñïóáëèêè. Äëÿ ïîêîëåíèÿ Èðâèíãà ðåâîëþöèÿ 1776 ãîäà îñòàâàëàñü áëèçêèì ïî âðåìåíè èñòîðè÷åñêèì ñîáûòèåì. Ïåðñïåêòèâû, îòêðûâàþùèåñÿ çà ýòèì ðóáåæîì, åùå ìîãëè êàçàòüñÿ ñâåòëûìè è ðàäîñòíûìè, à ïîðîêè áûñòðî ðàçâèâàâøåéñÿ áóðæóàçíîé öèâèëèçàöèè åùå âîñïðèíèìàëèñü êàê ñëó÷àéíîå çàáëóæäåíèå — íå áîëüøå. Ïîýòîìó è ôàíòàçèÿ ðàííèõ àìåðèêàíñêèõ ðîìàíòèêîâ óñòðåìëÿëàñü íå ñòîëüêî â êàêîé-òî èäåàëüíûé, ñêàçî÷íûé ìèð, ñêîëüêî â ðåàëüíóþ è ñðàâíèòåëüíî íåäàâíþþ ýïîõó, êîãäà Àìåðèêó åùå íå çàòðîíóëè âåÿíèÿ «ïðîãðåññà» è îíà, êàæåòñÿ, îñòàâàëàñü òîé «îáåòîâàííîé çåìëåé», î êîòîðîé, ïî âûðàæåíèþ Ô.Ýíãåëüñà, ãðåçèëè «áåççåìåëüíûå ìèëëèîíû Åâðîïû»*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______________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* Ìàðêñ Ê., Ýíãåëüñ Ô. Ñî÷., 2-å èçä., ò. 15, ñ. 334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ëÿ Èðâèíãà ïîäîáíûå ïðåäñòàâëåíèÿ è èëëþçèè áûëè îñîáåííî õàðàêòåðíû. Òðóäíî åãî çà ýòî îñóæäàòü. Äîëæåí áûë íàêîïèòüñÿ ãîðüêèé ñîöèàëüíûé îïûò, ÷òîáû âûÿñíèëàñü ýôåìåðíîñòü ìå÷òû î íîâîì ðàéñêîì ñàäå, êîòîðûé ÿâèò ñîáîé Àìåðèêà, âñåì è êàæäîìó ïðåäîñòàâèâ ïðîñòîð äëÿ ñ÷àñòüÿ. Îêîí÷àòåëüíî ýòè ãðåçû ðàçâåþòñÿ ëèøü â íàøå ñòîëåòèå. À âåñü XIX âåê ïðîøåë ïîä çíàêîì íàðàñòàâøåãî ñîìíåíèÿ â òîì, ÷òî ñåé, âûðàæàÿñü ïóøêèíñêèì ÿçûêîì, «âîçâûøàþùèé îáìàí» ìîæíî ïðèìèðèòü ñ «òüìîé íèçêèõ èñòèí», â ñïðàâåäëèâîñòè êîòîðûõ çàñòàâëÿëà óáåæäàòüñÿ äåéñòâèòåëüíîñòü Àìåðè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ñîìíåííî, óæå è Èðâèíãó áûëè çíàêîìû òàêèå ñîìíåíèÿ, íî åãî îïïîçèöèÿ áóðæóàçíûì ïîðÿäêàì, êîòîðûå ïîáåäîíîñíî óòâåðæäàëèñü íà ðîäèíå ïèñàòåëÿ, ïðèíÿëà ñâîåîáðàçíûé õàðàêòåð. Âîëåþ îáñòîÿòåëüñòâ îí îêàçàëñÿ îòîðâàííûì îò ÑØÀ íà äîëãèå ãîäû, à êîãäà âåðíóëñÿ äîìîé, åãî æäàë òðèóìôàëüíûé ïðèåì è ñëàâà æèâîãî êëàññèêà. Íóæíî áûëî êàêèì-òî îáðàçîì óäîâëåòâîðèòü îæèäàíèÿ ñîîòå÷åñòâåííèêîâ, íå ñîìíåâàþùèõñÿ, ÷òî òàê èëè èíà÷å Èðâèíã âûñêàæåò ñâîå ñóæäåíèå î ñòðåìèòåëüíî ðàçâèâàþùåéñÿ ñòðàíå, ãäå óñïåõè «ïðîãðåññà» òîãäà åùå î÷åíü ìíîãèì êðóæèëè ãîëîâ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ñêðåïÿ ñåðäöå îí â 1833 ã. îòïðàâèëñÿ â áîëüøóþ ïîåçäêó ïî íîâûì òåððèòîðèÿì íà Þãå è Çàïàäå, äåëÿ ñ ïåðåñåëåíöàìè èõ ÷åðñòâûé õëåá è ñóðîâûé êî÷åâîé áûò. Â ðåçóëüòàòå ïîÿâèëèñü òðè òîìèêà çàíèìàòåëüíûõ î÷åðêîâ î ïðåðèè, î ïèîíåðàõ è îá èíäåéöàõ. Ìàñòåðñòâî íå èçìåíèëî Èðâèíãó — îí áûë âñå òàê æå íàáëþäàòåëåí, âñå òàê æå îñòðîóìåí. Íî êðàñî÷íîñòü îïèñàíèé ÷óòü íå ïîëíîñòüþ âûòåñíèëà èç ýòèõ î÷åðêîâ ñîöèàëüíóþ ïðîáëåìàòèêó, êîòîðóþ àâòîð âñÿ÷åñêè ñòàðàëñÿ ñìÿã÷èòü, åñëè óæ åå íåëüçÿ áûëî èçáåæ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 âñëåä çà òåì, ñëîâíî âûïîëíèâ ñêó÷íóþ, íî íåèçáåæíóþ îáÿçàííîñòü, Èðâèíã îòäàëñÿ áèîãðàôè÷åñêîìó æàíðó, ïî ñ÷àñòüþ, íå òðåáîâàâøåìó îòêëèêîâ íà çëîáó äíÿ. Îí ïèñàë î Ãîëäñìèòå, î Ìàãîìåòå, êàê ïðåæäå — î Êîëóìáå è åãî ñïóòíèêàõ. Åãî ñîâåðøåííî íå âîëíîâàëè íè ïîëèòè÷åñêèå, íè ëèòåðàòóðíûå áàòàëèè, ñòîëü îñòðûå â ÑØÀ ñåðåäèíû ïðîøëîãî âåêà. Îí ïðîâîäèë â óåäèíåíèè ìåñÿöû è öåëûå ãîäû, à êîãäà èç ñâîåé óñàäüáû íàåçæàë â Íüþ-Éîðê, åãî ñ ëþáîïûòñòâîì ðàçãëÿäûâàëè, ñëîâíî îáëîìîê äàâíî îòøóìåâøåé ýïîõ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Øëè äåñÿòèëåòèÿ, è îí âñå áîëüøå ïðåâðàùàëñÿ â òî÷íîå ïîäîáèå ñâîåãî Íèêåðáîêåðà, ãîòîâîãî ïî ëþáîìó ïîâîäó âûñìåÿòü ñîâðåìåííèêîâ, íî ïðåäïî÷èòàþùåãî êàê áû è âîâñå èõ íå çàìå÷àòü, òî÷íî áû ýòà íåîáùèòåëüíîñòü ìîãëà åãî óáåðå÷ü îò ïîøëîñòè, êîòîðîé ïðîïèòàëàñü âñÿ îêðóæàþùàÿ àòìîñôåðà. Òî, ÷òî îí ñî÷èíÿë â ñâîåì ãîëëàíäñêîé ïîñòðîéêè êîòòåäæå íà Ãóäçîíå, ïîáëèçîñòè îò Ñîííîé Ëîùèíû, äàâíî óæå ñòðÿõíóâøåé áûëîå îöåïåíåíèå, îêàçûâàëîñü ñëèøêîì íå â ëàäó íè ñî âêóñàìè, íè ñ çàïðîñàìè òîãäàøíåé ÷èòàþùåé ïóáëèêè. Íåçàäîëãî äî ñìåðòè îí óñïåë çàâåðøèòü ïÿòèòîìíîå æèçíåîïèñàíèå Âàøèíãòîíà, êîòîðîå ñ÷èòàë ñâîèì âàæíåéøèì ëèòåðàòóðíûì ñâåðøåíèåì. Èñòîðèÿ ðàññóäèëà èíà÷å: áèîãðàôè÷åñêèå è î÷åðêîâûå êíèãè Èðâèíãà òåïåðü ïî÷òè çàáûòû, à æèòü îñòàëèñü åãî íîâåëëû è çàðèñîâêè, îòíîñÿùèåñÿ ê åâðîïåéñêîìó ïåðèîäó òâîð÷åñòâà. Çàòî ýòèì íîâåëëàì, ñîáðàííûì â «Êíèãå ýñêèçîâ», «Áðåéñáðèäæ-õîëëå» è «Àëüãàìáðå» (1832), îêàçàëàñü ñóæäåíà äîëãàÿ æèçí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åêðåò èõ íåïðåõîäÿùåé ïðèòÿãàòåëüíîñòè äëÿ ÷èòàòåëÿ — ïðåæäå âñåãî â ñâîåîáðàçèè õóäîæåñòâåííîãî ìèðà Èðâèíãà. Ýòî ñâîåîáðàçèå ñîçäàåòñÿ íå òîëüêî ÿðêî âûïèñàííûìè ïðèìåòàìè êðàñî÷íîãî áûòà ñòàðîé ãîëëàíäñêîé êîëîíèè, êàê â «Ðèï Âàí Âèíêëå» è «Äîìå ñ ïðèâèäåíèÿìè», íå òîëüêî íåîáû÷íûìè õàðàêòåðàìè, êàêèå ëþáèë èçîáðàæàòü ïèñàòåëü, íå òîëüêî óçîð÷àòîé ÷åêàíêîé ñêàçîê èç «Àëüãàìáðû». Ïðî÷èòàâ «Êíèãó ýñêèçîâ», Ã¸òå âûðàçèë ñîæàëåíèå î òîì, ÷òî àâòîð ñëèøêîì ðåäêî îáðàùàåòñÿ ê àìåðèêàíñêîé òåìàòèêå, ïðåäïî÷èòàÿ åé ñþæåòû è ìîòèâû, êàêèå ìîæíî âñòðåòèòü ó ïèñàòåëåé-ðîìàíòèêîâ ñàìûõ ðàçíûõ ñòðàí. Äåéñòâèòåëüíî, íîâåëëû íà àìåðèêàíñêèå òåìû ëó÷øèå ó Èðâèíãà. Íî è â òåõ ñëó÷àÿõ, êîãäà îí ÷åðïàë èç äðóãèõ èñòî÷íèêîâ — íåìåöêèõ, àðàáñêèõ, èñïàíñêèõ, — Èðâèíã îñòàâàëñÿ â ñâîåì òâîð÷åñòâå àìåðèêàíöåì: îá ýòîì ãîâîðèò ñàìà òîíàëüíîñòü òàêèõ íîâåëë, êàê «Æåíèõ-ïðèçðàê» èëè «Ðîçà Àëüãàìáðû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 ïðîèñõîäèëî òàê ïîòîìó, ÷òî Èðâèíãó óäàëîñü ïîäìåòèòü íåêîòîðûå òèïè÷íûå îñîáåííîñòè ñêëàäûâàþùåãîñÿ êàê ðàç â åãî ýïîõó íàöèîíàëüíîãî àìåðèêàíñêîãî õàðàêòåðà, è, î ÷åì áû îí íè ïèñàë, îí âñåãäà ñòàðàëñÿ âçãëÿíóòü íà ìèð ãëàçàìè ñâîåãî ñîîòå÷åñòâåííèêà. Åñëè äàæå ðå÷ü â íîâåëëå øëà î ñðåäíåâåêîâîé Åâðîïå èëè ìàâðèòàíñêîé Èñïàíèè, çâó÷àíèå ðàññêàçà âñå ðàâíî îêàçûâàëîñü íåîáû÷íûì äëÿ ïðèâûêøåãî ê òàêèì ñþæåòàì ÷èòàòåëÿ íà÷àëà ïðîøëîãî âåêà. È, íàáëþäàÿ ðàçâèòèå ñîáûòèé, âíèêàÿ â ìîòèâû ïîñòóïêîâ ïåðñîíàæåé, âíèìàòåëüíûé ÷èòàòåëü áûñòðî ðàçëè÷àë çà ðûöàðñêèì èëè âîñòî÷íûì êîëîðèòîì äåëîâèòîñòü ãåðîåâ, èõ ñíîðîâêó, ñâîáîäó îò ïðåäðàññóäêîâ, æèòåéñêóþ ñìåòëèâîñòü — ñëîâîì, ìíîæåñòâî ÷åðòî÷åê, êàêèõ íå ìîãëî áûòü ó ëþäåé èçîáðàæàåìîé Èðâèíãîì ýïîõè, íî ñ êîòîðûìè Åâðîïà óæå óñïåëà ïîçíàêîìèòüñÿ, êîãäà èç-çà îêåàíà ñòàëè âñå ÷àùå íàåçæàòü íå òåðÿâøèå âðåìåíè äàðîì ïðåäïðèíèìàòåëè è ýíåðãè÷íûå, äîòîøíûå òóðèñò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Àìåðèêå òîé ïîðû åùå íå ñëîæèëèñü ñîáñòâåííûå ëèòåðàòóðíûå òðàäèöèè; ïèñàòåëüñêèì íàçíà÷åíèåì Èðâèíãà áûëî äàòü èì íà÷àëî. Èðâèíã ïîíèìàë, ÷òî òðàäèöèè â èñêóññòâå æèâóò ëèøü ïðè òîì óñëîâèè, ÷òî âûðàæàþò äóõîâíûé è æèçíåííûé îïûò ñîçäàâøåãî èõ íàðîäà. È ïîýòîìó îí íå ñòàðàëñÿ ïåðåñàæèâàòü íà ðîäíóþ ïî÷âó ÷óæåçåìíûå öâåòû. Êàê è äðóãèå ðîìàíòèêè, îí âîñïåâàë ñòàðèíó è êðàñîòó. Íî åñëè ó ìíîãèõ åâðîïåéñêèõ ñîâðåìåííèêîâ Èðâèíãà ëåãåíäû è ïðåäàíèÿ ñîâñåì âûòåñíÿëè æèâóþ æèçíü, òî Èðâèíã âñåãäà ñîõðàíÿë òðåçâîñòü âçãëÿäà è ñàìûå íåïðàâäîïîäîáíûå ïðîèñøåñòâèÿ ïîëó÷àëè ó íåãî â èòîãå ïðîñòîå, âïîëíå æèòåéñêîå îáúÿñíåíèå. Îí ïåðåñòóïàë ïðè ýòîì ÷åðåç íåçûáëåìûå ïðàâèëà, ïî êîòîðûì â òå âðåìåíà ïèñàëèñü ïîâåñòè è ðîìàíû. Îí ðàçðóøàë àòìîñôåðó ñêàçî÷íîãî, íåðåàëüíîãî, íåçåìíîãî, ê ñîçäàíèþ êîòîðîé êàê ðàç äîëæåí áûë íàïðàâëÿòü âñå ñâîè óñèëèÿ ïèñàòåëü-ðîìàíòèê. Íî àìåðèêàíñêàÿ ïðàêòè÷åñêàÿ æèëêà, æèçíåëþáèå è íåèñòðåáèìîå ÷óâñòâî þìîðà ïåðåñèëèëè ó Èðâèíãà óâàæåíèå ê ïðàâèëàì ðîìàíòè÷åñêîé ýñòåòèêè. À â êîíå÷íîì èòîãå âûÿâèëîñü, ÷òî êàê ðàç ñìåëîñòü, ñ êàêîé îí íàðóøàë êàíîíû, è ïðèäàëà åãî íîâåëëàì íàñòîÿùóþ ñàìîáûòíîñ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ýòîì íåòðóäíî óáåäèòüñÿ, ïðî÷èòàâ õîòÿ áû òàêóþ íîâåëëó, êàê «Æåíèõ-ïðèçðàê». Ïåðåä íàìè, êàçàëîñü áû, î÷åíü õàðàêòåðíîå äëÿ âðåìåíè Èðâèíãà «òàèíñòâåííîå» ïîâåñòâîâàíèå ñ ãåðîåì, ÿâëÿþùèìñÿ íà ïèð ïîñëå ñâîåé ñìåðòè è äàæå óâîçÿùèì íåâåñòó. Ðàññêàçîâ î âìåøàòåëüñòâå â ëþäñêóþ æèçíü ïîòóñòîðîííèõ ñèë ïèñàëîñü òîãäà — ïðè÷åì áåç òåíè èðîíèè — âåëèêîå ìíîæåñòâî. Óïîìÿíóòàÿ Èðâèíãîì áàëëàäà íåìåöêîãî ïîýòà Áþðãåðà î Ëåíîðå, ïîõèùåííîé âñàäíèêîì-ïðèçðàêîì, è âïðàâäó «îáîøëà âåñü ñâåò»; ïîâåäàííîå â íåé ïðåäàíèå âîñïðèíèìàëîñü êàê ïðèìåð âûñøåé ëþáâè, äëÿ êîòîðîé è ñìåðòü íå ïðåãðàäà, è ýòà èñòîðèÿ ïåðåñêàçûâàëàñü íà âñå ëàäû áåñ÷èñëåííûìè ïîäðàæàòåëÿ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ó Èðâèíãà òîæå äåëî ïîíà÷àëó èäåò ê òðàäèöèîííîé «ñòðàøíîé» ñêàçêå: òóò è ðûöàðü, ñàìèì ñâîèì ïîÿâëåíèåì â çàìêå ñîçäàþùèé àòìîñôåðó ÷åãî-òî çàãàäî÷íîãî è æóòêîãî, è «ãëóõîé, ìåðòâåííûé ãîëîñ» ñ «çàìîãèëüíûì îòòåíêîì», è óæàñàþùåå ïðèçíàíèå «ß — ìåðòâåö», è îáìîðîê òåòóøêè ïðè âèäå æåíèõà-ïðèçðàêà çà îêíîì â ïîëíî÷ü. Íî êàê íåîæèäàííî, ëåãêî è æèçíåðàäîñòíî çàâåðøàåòñÿ ýòî ìèñòè÷åñêîå ïðèêëþ÷åíèå! Äëÿ ìíîãèõ ðîìàíòèêîâ îíî ñòàëî áû ïîâîäîì ëèøíèé ðàç ñêàçàòü, ÷òî ñóäüáó ÷åëîâåêà âåðøàò ñèëû, íàä êîòîðûìè îí íå âëàñòåí. À ó Èðâèíãà âñå ðåøàåò èìåííî ñïîñîáíîñòü ãåðîÿ è â ñàìûõ íåáëàãîïðèÿòíûõ îáñòîÿòåëüñòâàõ äîáèòüñÿ ñâîåé öåëè, ïðîÿâèâ èçîáðåòàòåëüíîñòü è óïîðñòâî è ðóêîâîäñòâóÿñü íå ñòðàõîì ïåðåä òåíÿìè, à çäðàâûì ñìûñëîì. È â ðåçóëüòàòå òèïè÷íåéøèé ðîìàíòè÷åñêèé ñþæåò ïðåîáðàæàåòñÿ â íîâåëëó, ïîëíóþ êîìèçìà, îçîðñòâà è îùóùåíèÿ ïîëíîòû æèçí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àêîå ïåðåîñìûñëåíèå «ìðà÷íûõ», ìèñòè÷åñêèõ òåì î÷åíü ñâîéñòâåííî Èðâèíãó. Ó íåãî åñòü íîâåëëà î òîì, êàê ñìûøëåíûé ñåëüñêèé ïàðåíü èçãíàë èç äåðåâíè ñâîåãî ñîïåðíèêà â ëþáâè, ñóåâåðíîãî ó÷èòåëÿ, ðàçûãðàâ íî÷üþ íà ãëóõîé äîðîãå öåëûé ñïåêòàêëü ñ ïðèâèäåíèÿìè, øâûðÿþùèìè â íåçàäà÷ëèâîãî äîíæóàíà òûêâàìè. Â äðóãîì ðàññêàçå îáûâàòåëü-ãîëëàíäåö, ìå÷òàþùèé ðàçáîãàòåòü è ïðîíþõàâøèé ïðî çàðûòûé ïèðàòàìè êëàä, òðåïåùåò ïåðåä ïîòóñòîðîííèìè ñèëàìè, ìó÷èòñÿ æàæäîé çîëîòà è óæàñàåòñÿ êàðû ñâûøå, ïîêà âñå ýòè òåðçàíèÿ íå çàâåðøàþòñÿ âïîëíå áëàãîïîëó÷íûì ôèíàëîì: ãîðîäñêàÿ óïðàâà ïðèîáðåòàåò îãîðîä ãåðîÿ ïîä ñòðîèòåëüíûå ó÷àñòêè, è ïðè÷èòàþùèåñÿ åìó äåíüãè ñ ëèõâîé âîçíàãðàæäàþò åãî çà âñå íåóäà÷íûå ýêñïåäèöèè ê òàéíèêàì ôëèáóñòüåð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àæå â «Ëåãåíäå î òðåõ ïðåêðàñíûõ ïðèíöåññàõ» è â «Ðîçå Àëüãàìáðû», ãäå Èðâèíã êàê áóäòî ñòàðàåòñÿ ïðîñòî ïåðåñêàçàòü, íè÷åãî íå ìåíÿÿ, äðåâíèå ïðåäàíèÿ, ÷óâñòâóåòñÿ ýòî íèêîãäà íå îñòàâëÿâøåå ïèñàòåëÿ ñòðåìëåíèå êàê-òî ñáëèçèòü ñêàçêó è ðåàëüíîñòü, âûìûñåë è æèçíåííîå ïðàâäîïîäîáèå. Ïîòîìó-òî òàê äåëîâèòî è ïðåäóñìîòðèòåëüíî ãîòîâÿò ïîáåã ïðèíöåññ èõ êàâàëåðû-èñïàíöû, òàê ñâîåâðåìåííî âûáèðàåò ìîìåíò äëÿ ñâàòîâñòâà áåçäåëüíèê ïàæ: äëÿ ïðèáëèæåííîãî êîðîëåâû áðàê ñ áåäíîé äåâóøêîé äåëî íåïðîñòîå, òóò íàäî âñå òî÷íî ðàññ÷èòàòü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ðâèíã, áûòü ìîæåò, è ñàì ïîðîé íå çàìå÷àë, êàê â åãî íîâåëëàõ âñþäó è âåçäå ïðîáèâàëèñü ïðèìåòû òîãî ïîíèìàíèÿ æèçíè, êàêîå áûëî ïðèñóùå ëþäÿì åãî ýïîõè è åãî ñòðàíû. Ìíîãîå òóò îáúÿñíÿëîñü òåì, ÷òî âðàæäà Èðâèíãà ê îõâà÷åííîé ëèõîðàäêîé áóðæóàçíîãî ïðåäïðèíèìàòåëüñòâà Àìåðèêå íå áûëà òàêîé óæ ïðèíöèïèàëüíîé è îñòðîé, íàïîìèíàÿ ñêîðåå ëåãêóþ ðàçìîëâêó, ÷åì ãëóáîêèé êîíôëèêò. Èðâèíã ñîêðóøàëñÿ ïî ïîâîäó ìåëî÷íîñòè èíòåðåñîâ ñâîèõ ñîîòå÷åñòâåííèêîâ, íî âìåñòå ñ òåì åãî âîñõèùàëà èõ ýíåðãèÿ, èõ óìåíèå äîáèâàòüñÿ îò æèçíè âñåãî, ÷òî îíà ñïîñîáíà ä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èçáåãàë ïðÿìî êàñàòüñÿ ñîâðåìåííîñòè è ëþáîâíî îïèñûâàë äàâíèå âðåìåíà ãîëëàíäñêèõ ãóáåðíàòîðîâ, êîãäà «âñå áûëî ñïîêîéíî è íà ñâîåì ìåñòå, âñå äåëàëîñü íå ñïåøà è ðàçìåðåííî: íèêàêîé ñóåòû, íèêàêîé òîðîïëèâîñòè, íèêàêîé áîðüáû çà ñóùåñòâîâàíèå». Îäíàêî íåäàðîì áîëüøèíñòâî ýòèõ íîâåëë îí òîæå ïðèïèñàë Äèäðèõó Íèêåðáîêåðó: êàê è â «Èñòîðèè Íüþ-Éîðêà», Èðâèíã óìååò íå òîëüêî ëþáîâàòüñÿ ãîëëàíäñêîé ñòàðèíîé, íî è ïîäìå÷àòü â íåé ñîâñåì äðóãèå ÷åðòû — õàíæåñòâî, ëþäñêóþ ÷åðñòâîñòü, ñóåâåðèå — ïðÿìîå ñëåäñòâèå ñîííîé, òÿãó÷åé æèçíè ãëóõîé ïðîâèíöèè, îòóïëÿþùåé ÷åëîâåêà è ñòðàøíî ñóæàþùåé êðóã åãî ÷óâñòâ è çàáî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âîò åùå ÷òî ïðèìå÷àòåëüíî. Êàê áû ñòàðàòåëüíî íè ïåðåîäåâàë Èðâèíã ëþáèìûõ ñâîèõ ãåðîåâ â ñòàðèííûå êàìçîëû, ïî ïñèõîëîãèè ñâîåé îíè îñòàþòñÿ ñîâðåìåííèêàìè ïèñàòåëÿ, àìåðèêàíöàìè íà÷àëà ïðîøëîãî âåêà. Äîëüô Õåéëèãåð èç «Äîìà ñ ïðèâèäåíèÿìè» ïðîòèâîñòîèò ñâîåìó îêðóæåíèþ, ïîòîìó ÷òî ýòî ÷åëîâåê, íå ñòðàøàùèéñÿ ïðåäðàññóäêîâ, ÷åëîâåê ïðîñòîñåðäå÷íûé, íàõîä÷èâûé, ñìåëûé, èíûìè ñëîâàìè, ýòî ñîâðåìåííèê Èðâèíãà, âîëåþ àâòîðà ïåðåíåñåííûé íà ìíîãî äåñÿòèëåòèé íàçàä, êàê ïåðåíåñ âïîñëåäñòâèè ñâîåãî ÿíêè êî äâîðó êîðîëÿ Àðòóðà Ìàðê Òâåí. Ìíîãîå â ýòîì ïåðñîíàæå âûçûâàåò æèâóþ ñèìïàòèþ; îí ÿâíî íå âïèñûâàåòñÿ â òîò «ñêóäíûé, ïðîïèòàííûé ñêàðåäíîñòüþ, áåçðàäîñòíûé áûò», êîòîðûé ñâÿòî îáåðåãàþò äîñòîïî÷òåííûå îáèòàòåëè ñòàðîãî Ìàíõåòòåíà. È çà ïðèêëþ÷åíèÿìè Äîëüôà â äîìå, êîòîðûé îáëþáîâàëè äëÿ ñåáÿ ïðèâèäåíèÿ, ñëåäèøü ñ âíèìàíèåì è èíòåðåñîì, ïîêà äåëî íå äîõîäèò äî ôèíàëà, êîòîðûé âûçûâàåò ðàçî÷àðîâàíèå. Îêàçûâàåòñÿ, âñå ïðèâëåêàòåëüíûå êà÷åñòâà, êîòîðûìè íàäåëèë Äîëüôà Èðâèíã, ïîòðåáîâàëèñü âñåãî ëèøü äëÿ òîãî, ÷òîáû â êîíöå êîíöîâ ñäåëàòü ãåðîÿ «áîãàòûì áþðãåðîì», è íå òîëüêî ïî îáùåñòâåííîìó ïîëîæåíèþ, íî è ïî âñåì åãî ïðåäñòàâëåíèÿì î æèçíè. Äîëüô ñòàíîâèòñÿ òàêèì æå îáûâàòåëåì, êàê ïðåóñïåâàþùèé øàðëàòàí Êíèïïåðõàóçåí, è Èðâèíã íå áåç îñíîâàíèÿ çàìå÷àåò, ÷òî «áûëî áû ñêó÷íî ðàññêàçûâàòü â ïîäðîáíîñòÿõ åãî äàëüíåéøóþ æèçíü», — îíà â âûñøåé ñòåïåíè çàóðÿä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åðîÿòíî, Èðâèíã ÷óâñòâîâàë, ÷òî îñîáàÿ æèçíåííàÿ îäàðåííîñòü Äîëüôà êàê-òî íå ñîîòâåòñòâóåò ñòîëü áóäíè÷íîìó èòîãó åãî ìîëîäîñòè. Òåì íå ìåíåå ýòî ïðîòèâîðå÷èå îñòàëîñü â ïîâåñòè íåïðåîäîëåííûì. Îíî èñ÷åçëî áû ëèøü ïðè òîì óñëîâèè, ÷òî Èðâèíãó áûëà áû óæå ÿñíà íåñîâìåñòèìîñòü ñâîáîäíîãî ðàçâèòèÿ ÷åëîâåêà êàê ëè÷íîñòè ñ áóðæóàçíûìè ïîíÿòèÿìè îá «óñïåõå», âûøå êîòîðûõ íå ïîäíèìàåòñÿ åãî ãåðîé. Íî ýòîãî îò àâòîðà «Äîìà ñ ïðèâèäåíèÿìè» íå ïðèõîäèëîñü îæèä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ðâèíã äåëèë ñî ñâîèìè àìåðèêàíñêèìè ÷èòàòåëÿìè óáåæäåíèå, ÷òî ïóòü ñòðàíû åäèíñòâåííî ïðàâèëüíûé. Ëèøü â ðåäêèõ ñëó÷àÿõ åãî ïîñåùàëè ñîìíåíèÿ â òîì, ÷òî ýòî äåéñòâèòåëüíî òàê. Áûòü ìîæåò, èìåííî â òàêóþ ìèíóòó è áûë çàäóìàí «Ðèï Âàí Âèíêëü». Ïðîèñøåñòâèå, ðàññêàçàííîå â ýòîé íîâåëëå, ìîæíî, êîíå÷íî, ïðè âñåé åãî íåâåðîÿòíîñòè âîñïðèíÿòü ïðîñòî êàê êóðüåçíûé ñëó÷àé, íî åñòü â ýòîé èñòîðèè ÷åëîâåêà, õëåáíóâøåãî îäíàæäû î÷åíü êðåïêîãî ðîìà è ïðîñïàâøåãî â ãîðàõ öåëûõ äâàäöàòü ëåò, ïî-ñâîåìó ãëóáîêîå ôèëîñîôñêîå ñîäåðæàíèå. Âåðíóâøèñü â ðîäíóþ äåðåâíþ, Ðèï ïîðàæàåòñÿ ìàñøòàáàì ïðîèñøåäøèõ ïåðåìåí, è ýòî îùóùåíèå ñòðåìèòåëüíîãî òåìïà æèçíè — ñîâåðøåííî íåîæèäàííûé äëÿ ëèòåðàòóðû òîãî âðåìåíè, ÷èñòî àìåðèêàíñêèé ìîòèâ. Íî ñàìîå-òî ãëàâíîå â òîì, ÷òî âñå ïåðåìåíèëîñü âîâñå íå ê ëó÷øåìó, ÷òî ïðîëåòåâøèå êàê ñîí äâà äåñÿòèëåòèÿ íå ñáëèçèëè, à åùå áîëüøå ðàçúåäèíèëè ëþäåé, íå ïðèìèðèëè òàêèõ íå äîâîëüñòâóþùèõñÿ îáûäåííûì ÷óäàêîâ, êàê Ðèï, ñ æèçíüþ, à ëèøü çàñòàâèëè ãîðàçäî îñòðåå îùóòèòü ñâîå îäèíî÷åñòâî â ýòîì ðàâíîäóøíîì, õîëîäíîì ìèð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ó ÷èòàòåëÿ íåâîëüíî âîçíèêàåò ïîäîçðåíèå, ÷òî äîëãîå îòñóòñòâèå Ðèïà áûëî âûçâàíî íå òîëüêî øóòêîé ïîâñòðå÷àâøåéñÿ åìó êîìïàíèè. Ìîæåò áûòü, Ðèï è ñàì õîòåë èñ÷åçíóòü èç ýòîãî ìèðà, îòãîðîäèòüñÿ îò íåãî ìå÷òîé, ñíîì — áåæàòü èç íåãî, êàê ïîòîì óõîäèë îò öèâèëèçàöèè âñå äàëüøå íà Çàïàä êóïåðîâñêèé Êîæàíûé ×óëîê, êàê ó Ìåëâèëëà ñïàñàëñÿ îò íåå íà êèòîáîéíîì ñóäíå ãåðîé «Ìîáè Äèêà», êàê èùóò îò íåå êàêîé-òî çàùèòû ìíîãèå ãåðîè àìåðèêàíñêèõ ïèñàòåëåé è ñåãîäí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òî-òî î÷åíü ñîçâó÷íîå Ðèïó Âàí Âèíêëþ áûëî è â ñàìîì Èðâèíãå. Îí òîæå íàäîëãî ïîêèäàë Àìåðèêó — è âñå-òàêè âåðíóëñÿ. Îí òîæå íå ïðèíèìàë ñóåòíóþ àìåðèêàíñêóþ æèçíü, íî ïîïûòêà ñïðÿòàòüñÿ îò íåå â ñòàðèííîì àíãëèéñêîì ïîìåñòüå Áðåéñáðèäæ-õîëë, ãäå ïî êîìíàòàì áðîäÿò òåíè äàâíî óìåðøèõ ëþäåé, èëè â ðàçâàëèâàþùèõñÿ äâîðöàõ Àëüãàìáðû â èòîãå îêàçàëàñü ñòîëü æå íàèâíîé, êàê áåãñòâî Ðèïà â ãîðû, ãäå îí âîäèë äðóæáó ñ ïðèçðàêàìè, âëàäåâøèìè ÷óäîäåéñòâåííûì ñðåäñòâîì èñöåëåíèÿ îò âñåõ çàáîò è íåâçãîä. Îí òîæå õîòåë îáðàòèòü æèçíü â áåñòðåâîæíûé ñëàäêèé ñîí, íî äåéñòâèòåëüíîñòü âíîâü ïðîáóæäàëà Èðâèíãà îò îöåïåíåíèÿ è çàñòàâëÿëà èñêàòü êàêîãî-òî åé îáúÿñíåíèÿ, ðàçäåëÿÿ èëëþçèè ëþäåé ñâîåé ýïîõ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òè èëëþçèè äàâíî ðàçâåÿíû âðåìåíåì. Íî âðåìÿ íå ïðèòóïèëî ñâîåîáðàçèÿ íîâåëë Èðâèíãà, íå óáèëî èõ ïîýòè÷íîñòè, èçÿùåñòâà, èñêðÿùåãîñÿ âåñåëüÿ, ïîòîìó ÷òî îíè íàïèñàíû ïåðîì òàëàíòëèâîãî ïèñàòåëÿ, ïî ïðàâó ñîõðàíèâøåãî çà ñîáîé ñëàâó ïåðâîãî èç êëàññèêîâ àìåðèêàíñêîé ëèòåðàòóð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À.Çâåðåâ</w:t>
      </w:r>
    </w:p>
    <w:sectPr>
      <w:type w:val="nextPage"/>
      <w:pgSz w:w="11906" w:h="16838"/>
      <w:pgMar w:left="1559" w:right="992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6T11:51:00Z</dcterms:created>
  <dc:creator>Алексей Матвеевич Зверев</dc:creator>
  <dc:description/>
  <dc:language>en-US</dc:language>
  <cp:lastModifiedBy>PDD</cp:lastModifiedBy>
  <dcterms:modified xsi:type="dcterms:W3CDTF">2004-03-06T11:51:00Z</dcterms:modified>
  <cp:revision>2</cp:revision>
  <dc:subject/>
  <dc:title>Вашингтон Ирвинг</dc:title>
</cp:coreProperties>
</file>